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7847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LG 1025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OOLOGIA III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3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Conhecer a organização morfo-funcional dos vertebrados.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Elaborar, adaptar e executar atividades que possam ser desenvolvidas no ensino fundamental e/ou médio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362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DADE 1 - CHORDATA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 - Origem e sistemática dos cordado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DADE 2 - PROTOCORDADO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 - Organização morfo-funcional dos urocordados e cefalocordado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DADE 3 - AMBIENTES EXPLORADOS: FORMA DO CORPO E ADAPTAÇÕES FUNCIONAIS DO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      </w:t>
            </w:r>
            <w:r>
              <w:rPr>
                <w:color w:val="000000"/>
              </w:rPr>
              <w:t>VERTEBRADO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 - Sistema tegumentar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 - Sistema digestivo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3 - Sistema respiratório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4 - Sistema esquelético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5 - Reprodução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6 - Excreção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7 - Modo de vida e órgãos interativo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8 - Sistema circulatório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5" w:hanging="0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 4 pg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21:00Z</dcterms:created>
  <dc:creator>PROGRADE</dc:creator>
  <dc:description/>
  <dc:language>en-US</dc:language>
  <cp:lastModifiedBy>PROGRADE</cp:lastModifiedBy>
  <dcterms:modified xsi:type="dcterms:W3CDTF">2005-04-08T14:23:00Z</dcterms:modified>
  <cp:revision>8</cp:revision>
  <dc:subject/>
  <dc:title> </dc:title>
</cp:coreProperties>
</file>